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9 do SIWZ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ystępując do udziału w postępowaniu o zamówienie publiczne na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K</w:t>
      </w:r>
      <w:r>
        <w:rPr>
          <w:b/>
          <w:sz w:val="28"/>
          <w:szCs w:val="28"/>
        </w:rPr>
        <w:t>onserwacja oświetlenia ulicznego i parkowego Miasta Sandomierza”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 xml:space="preserve">oświadczam/y, że Wykonawca nie podlega wykluczenia z powodu niespełnienia warunków, </w:t>
        <w:br/>
        <w:t>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Nr sprawy: ZP.341-12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13:00Z</dcterms:created>
  <dc:creator>dgadawski</dc:creator>
  <dc:description/>
  <cp:keywords/>
  <dc:language>en-US</dc:language>
  <cp:lastModifiedBy>jpawelczyk</cp:lastModifiedBy>
  <cp:lastPrinted>2009-06-15T10:14:00Z</cp:lastPrinted>
  <dcterms:modified xsi:type="dcterms:W3CDTF">2010-04-15T06:08:00Z</dcterms:modified>
  <cp:revision>3</cp:revision>
  <dc:subject/>
  <dc:title>  Oświadczenie z art</dc:title>
</cp:coreProperties>
</file>